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ASSESSMENT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9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ASSESSMENT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9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+ 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6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+ 2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80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bCs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=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=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= 2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= 2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bCs/>
                <w:sz w:val="24"/>
                <w:szCs w:val="24"/>
              </w:rPr>
              <w:t xml:space="preserve"> OR 2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91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– 4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8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512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 = - R75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just b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250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8%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0,7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%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200 – R135 = R65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32,5% los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300 - R200 = R10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% profi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3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775"/>
        <w:gridCol w:w="359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 m : 100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: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or                             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km : 0,1k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 : 0,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or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6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hours : 0,5 hours                     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 : 0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 seconds : 30 second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40 : 3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8 :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hour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hours and 30 minute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11,43 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acceptable speed on South African freeways/national roads is 120km/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9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OR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 8litr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6 litr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= 26 litr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R 9,1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 26 litres + R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  <w:lang w:val="fr-FR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= R 238,68 + R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  <w:lang w:val="fr-FR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= R263,6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  <w:lang w:val="fr-FR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0,8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80 female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OR         100 – 80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20 male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= 20 male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9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dder</w:t>
            </w:r>
            <w:r>
              <w:rPr>
                <w:rFonts w:cs="Arial" w:ascii="Arial" w:hAnsi="Arial"/>
                <w:b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Wall</w:t>
            </w:r>
            <w:r>
              <w:rPr>
                <w:rFonts w:cs="Arial" w:ascii="Arial" w:hAnsi="Arial"/>
                <w:b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Base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²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</w:t>
            </w:r>
            <w:r>
              <w:rPr>
                <w:rFonts w:cs="Arial" w:ascii="Arial" w:hAnsi="Arial"/>
                <w:bCs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3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²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+ 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25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adder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 metr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rea of Section A = length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eadt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0 c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400 cm</w:t>
            </w:r>
            <w:r>
              <w:rPr>
                <w:rFonts w:cs="Arial" w:ascii="Arial" w:hAnsi="Arial"/>
                <w:bCs/>
                <w:sz w:val="24"/>
                <w:szCs w:val="24"/>
              </w:rPr>
              <w:t>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rimeter of Section B = 2(length)  + breadt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2 (20cm) + 10 c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5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8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216" w:hRule="atLeast"/>
        </w:trPr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-Tool: Assignmen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4">
    <w:name w:val=" Char Char4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3">
    <w:name w:val=" Char Char3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CharChar">
    <w:name w:val=" Char Char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7:00Z</dcterms:created>
  <dc:creator>Basil</dc:creator>
  <dc:description/>
  <cp:keywords/>
  <dc:language>en-US</dc:language>
  <cp:lastModifiedBy>Makola.J</cp:lastModifiedBy>
  <cp:lastPrinted>2010-08-17T11:09:00Z</cp:lastPrinted>
  <dcterms:modified xsi:type="dcterms:W3CDTF">2011-10-18T07:37:00Z</dcterms:modified>
  <cp:revision>2</cp:revision>
  <dc:subject/>
  <dc:title/>
</cp:coreProperties>
</file>